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sz w:val="20"/>
          <w:szCs w:val="20"/>
        </w:rPr>
      </w:pPr>
      <w:r>
        <w:rPr>
          <w:b/>
          <w:i/>
          <w:sz w:val="20"/>
          <w:szCs w:val="20"/>
        </w:rPr>
        <w:t>Załącznik nr 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 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23"/>
        <w:gridCol w:w="27"/>
        <w:gridCol w:w="2268"/>
        <w:gridCol w:w="1701"/>
        <w:gridCol w:w="992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 Pielęgniarstwo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 studia stacjonarn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4. Rok:</w:t>
            </w:r>
            <w:r>
              <w:rPr/>
              <w:t xml:space="preserve">   III / cykl kształcenia 2022-202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FF0000"/>
              </w:rPr>
              <w:t>Aneks dot. roku akad. 2024/2025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    </w:t>
            </w:r>
            <w:r>
              <w:rPr/>
              <w:t>V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 </w:t>
            </w:r>
            <w:r>
              <w:rPr>
                <w:rFonts w:cs="Calibri"/>
              </w:rPr>
              <w:t>Położnictwo, ginekologia i pielęgniarstwo położniczo-ginekologiczne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8. </w:t>
            </w:r>
            <w:r>
              <w:rPr>
                <w:b/>
                <w:bCs/>
              </w:rPr>
              <w:t xml:space="preserve">Cel/e przedmiotu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567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Zdobycie niezbędnej wiedzy i umiejętności do udzielania podstawowej pomocy kobiecie ciężarnej, rodzącej, położnicy i chorej ginekologicznie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56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studenta do sprawowania opieki pielęgniarskiej w odniesieniu do kobiety ciężarnej, rodzącej, położnicy, noworodka oraz ze schorzeniami ginekologicznym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567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Nabycie umiejętności sposobów pielęgnowania oraz umiejętności komunikowania się z pacjentkami </w:t>
              <w:br/>
              <w:t xml:space="preserve">i współpracy w zespole terapeutycznym. 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b/>
              </w:rPr>
              <w:t xml:space="preserve">Efekty uczenia się/odniesienie do efektów uczenia się </w:t>
            </w:r>
            <w:r>
              <w:rPr/>
              <w:t xml:space="preserve">zawartych w </w:t>
            </w:r>
            <w:r>
              <w:rPr>
                <w:i/>
              </w:rPr>
              <w:t>(właściwe podkreślić)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/>
            </w:pPr>
            <w:r>
              <w:rPr>
                <w:u w:val="single"/>
              </w:rPr>
              <w:t>standardach kształcenia (Rozporządzenie Ministra Nauki i Szkolnictwa Wyższego)/</w:t>
            </w:r>
            <w:r>
              <w:rPr/>
              <w:t xml:space="preserve">Uchwale Senatu SUM </w:t>
            </w:r>
            <w:r>
              <w:rPr>
                <w:i/>
              </w:rPr>
              <w:t>(podać określenia zawarte w standardach kształcenia/symbole efektów zatwierdzone Uchwałą Senatu SUM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/>
            </w:pPr>
            <w:r>
              <w:rPr>
                <w:rFonts w:cs="Calibri"/>
                <w:i/>
              </w:rPr>
              <w:t xml:space="preserve"> </w:t>
            </w:r>
            <w:r>
              <w:rPr>
                <w:u w:val="single"/>
              </w:rPr>
              <w:t xml:space="preserve">w zakresie wiedzy student zna i rozumie: 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el i zasady opieki prekoncepcyjnej oraz zasady planowania opieki nad kobietą w ciąży fizjologicznej </w:t>
            </w:r>
            <w:r>
              <w:rPr>
                <w:rFonts w:cs="Calibri"/>
                <w:sz w:val="16"/>
                <w:szCs w:val="16"/>
                <w:lang w:eastAsia="pl-PL"/>
              </w:rPr>
              <w:t>(D.W15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kresy porodu fizjologicznego i zasady opieki nad kobietą w okresie połogu </w:t>
            </w:r>
            <w:r>
              <w:rPr>
                <w:rFonts w:cs="Calibri"/>
                <w:sz w:val="16"/>
                <w:szCs w:val="16"/>
                <w:lang w:eastAsia="pl-PL"/>
              </w:rPr>
              <w:t>(D.W16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opieki pielęgniarskiej nad noworodkiem donoszonym i wcześniakiem </w:t>
            </w:r>
            <w:r>
              <w:rPr>
                <w:rFonts w:cs="Calibri"/>
                <w:sz w:val="16"/>
                <w:szCs w:val="16"/>
                <w:lang w:eastAsia="pl-PL"/>
              </w:rPr>
              <w:t>(D.W16.);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atofizjologię, objawy kliniczne chorób i stanów zagrożenia życia noworodka, w tym wcześniaka oraz podstawy opieki pielęgniarskiej w tym zakresie. </w:t>
            </w:r>
            <w:r>
              <w:rPr>
                <w:rFonts w:cs="Calibri"/>
                <w:sz w:val="16"/>
                <w:szCs w:val="16"/>
                <w:lang w:eastAsia="pl-PL"/>
              </w:rPr>
              <w:t>(D.W14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etiopatogenezę schorzeń ginekologicznych </w:t>
            </w:r>
            <w:r>
              <w:rPr>
                <w:rFonts w:cs="Calibri"/>
                <w:sz w:val="16"/>
                <w:szCs w:val="16"/>
                <w:lang w:eastAsia="pl-PL"/>
              </w:rPr>
              <w:t>(D.W17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bjawy kliniczne, przebieg, leczenie, rokowanie i zasady opieki pielęgniarskiej nad pacjentkami </w:t>
              <w:br/>
              <w:t xml:space="preserve">w wybranych chorobach ginekologicznych </w:t>
            </w:r>
            <w:r>
              <w:rPr>
                <w:rFonts w:cs="Calibri"/>
                <w:sz w:val="16"/>
                <w:szCs w:val="16"/>
                <w:lang w:eastAsia="pl-PL"/>
              </w:rPr>
              <w:t>(D.W2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diagnozowania i planowania  opieki  nad pacjentką w pielęgniarstwie położniczo-ginekologicznym </w:t>
            </w:r>
            <w:r>
              <w:rPr>
                <w:rFonts w:cs="Calibri"/>
                <w:sz w:val="16"/>
                <w:szCs w:val="16"/>
                <w:lang w:eastAsia="pl-PL"/>
              </w:rPr>
              <w:t>(D.W3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odzaje badań diagnostycznych w położnictwie i ginekologii oraz zasady ich zlecania </w:t>
            </w:r>
            <w:r>
              <w:rPr>
                <w:rFonts w:cs="Calibri"/>
                <w:sz w:val="16"/>
                <w:szCs w:val="16"/>
                <w:lang w:eastAsia="pl-PL"/>
              </w:rPr>
              <w:t>(D.W4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przygotowania pacjentki w różnym wieku i stanie zdrowia do badań i zabiegów diagnostycznych, </w:t>
              <w:br/>
              <w:t xml:space="preserve">a także zasady opieki w trakcie oraz po  badaniach i zabiegach </w:t>
            </w:r>
            <w:r>
              <w:rPr>
                <w:rFonts w:cs="Calibri"/>
                <w:sz w:val="16"/>
                <w:szCs w:val="16"/>
                <w:lang w:eastAsia="pl-PL"/>
              </w:rPr>
              <w:t>(D.W5.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u w:val="single"/>
              </w:rPr>
              <w:t>w zakresie umiejętności student potraf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sprawować opiekę metodą procesu pielęgnowania nad kobietą w ciąży fizjologicznej, połogu oraz nad kobietą z chorobą ginekologiczną </w:t>
            </w:r>
            <w:r>
              <w:rPr>
                <w:rFonts w:cs="Calibri"/>
                <w:sz w:val="16"/>
                <w:szCs w:val="16"/>
                <w:lang w:eastAsia="pl-PL"/>
              </w:rPr>
              <w:t>(D.U1., D.U18., D.U26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zygotować pacjentkę fizycznie i psychicznie do badań diagnostycznych i operacji ginekologicznej oraz rozpoznawać powikłania po badaniach diagnostycznych i zabiegu operacyjnym </w:t>
            </w:r>
            <w:r>
              <w:rPr>
                <w:rFonts w:cs="Calibri"/>
                <w:sz w:val="16"/>
                <w:szCs w:val="16"/>
                <w:lang w:eastAsia="pl-PL"/>
              </w:rPr>
              <w:t>(D.U8., D.U12., D.U15., D.U23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owadzić edukację zdrowotną w zakresie zapobiegania powikłaniom okresu ciąży, połogu oraz </w:t>
              <w:br/>
              <w:t xml:space="preserve">w schorzeniach ginekologicznych </w:t>
            </w:r>
            <w:r>
              <w:rPr>
                <w:rFonts w:cs="Calibri"/>
                <w:sz w:val="16"/>
                <w:szCs w:val="16"/>
                <w:lang w:eastAsia="pl-PL"/>
              </w:rPr>
              <w:t>(D.U20.,D.U22.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u w:val="single"/>
              </w:rPr>
              <w:t>zakresie kompetencji społecznych student jest gotów d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zejawiania postawy do kierowania się dobrem pacjentki, poszanowania godności i autonomii osób powierzonych opiece, okazywania zrozumienia dla różnic światopoglądowych i kulturowych oraz empatii w relacji z pacjentką i jej rodziną, przestrzegania praw pacjentki, ponoszenia odpowiedzialności za wykonywane czynności zawodowe, dostrzegania i rozpoznawania własnych ograniczeń w zakresie wiedzy, umiejętności i kompetencji społecznych oraz dokonywania samooceny  deficytów i potrzeb edukacyjnych. </w:t>
            </w:r>
            <w:r>
              <w:rPr>
                <w:rFonts w:cs="Calibri"/>
                <w:sz w:val="16"/>
                <w:szCs w:val="16"/>
                <w:lang w:eastAsia="pl-PL"/>
              </w:rPr>
              <w:t>(Punkt 1.3. OEU)</w:t>
            </w: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9. Liczba godzin z przedmiotu </w:t>
              <w:br/>
            </w:r>
            <w:r>
              <w:rPr>
                <w:sz w:val="16"/>
                <w:szCs w:val="16"/>
              </w:rPr>
              <w:t xml:space="preserve">      (w kontakcie bezpośrednim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 Liczba punktów ECTS dla przedmiotu</w:t>
            </w:r>
            <w:r>
              <w:rPr>
                <w:b/>
                <w:sz w:val="16"/>
                <w:szCs w:val="16"/>
              </w:rPr>
              <w:t xml:space="preserve">                       </w:t>
              <w:br/>
              <w:t xml:space="preserve">         </w:t>
            </w:r>
            <w:r>
              <w:rPr>
                <w:sz w:val="16"/>
                <w:szCs w:val="16"/>
              </w:rPr>
              <w:t>(bez praktyki zawodowej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 Forma zaliczenia przedmiotu: </w:t>
            </w:r>
            <w:r>
              <w:rPr/>
              <w:t xml:space="preserve">egzamin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2. Sposoby weryfikacji i oceny efektów uczenia się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fekty uczenia się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weryfik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oceny*/zaliczeni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 zakresie wiedzy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prawdzian pisemny – </w:t>
            </w:r>
            <w:r>
              <w:rPr>
                <w:rFonts w:cs="Calibri"/>
                <w:i/>
                <w:sz w:val="20"/>
                <w:szCs w:val="20"/>
              </w:rPr>
              <w:t>test uzupełnienia odpowiedzi, test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 pisemny MCQ, MRQ, test dopasowania, esej, rapor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Ocena  ustna w toku zajęć – </w:t>
            </w:r>
            <w:r>
              <w:rPr>
                <w:rFonts w:cs="Calibri"/>
                <w:i/>
                <w:sz w:val="20"/>
                <w:szCs w:val="20"/>
              </w:rPr>
              <w:t>tradycyjna, problemo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  zleconego zada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 student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m przypadk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ozdanie, raport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j refleksyjny, Przedłużona obserwacja przez nauczyciela/opiekuna, Ocena 360</w:t>
            </w:r>
            <w:r>
              <w:rPr>
                <w:sz w:val="20"/>
                <w:szCs w:val="20"/>
                <w:vertAlign w:val="superscript"/>
              </w:rPr>
              <w:t xml:space="preserve">o </w:t>
            </w:r>
            <w:r>
              <w:rPr>
                <w:sz w:val="20"/>
                <w:szCs w:val="20"/>
              </w:rPr>
              <w:t xml:space="preserve">(opinie nauczycieli/koleżanek/kolegów, pacjentów/pracowników), Samoocena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20"/>
          <w:szCs w:val="20"/>
        </w:rPr>
        <w:t>Bardzo dobry (5,0)</w:t>
      </w:r>
      <w:r>
        <w:rPr>
          <w:rFonts w:cs="Calibri"/>
          <w:color w:val="000000"/>
          <w:sz w:val="20"/>
          <w:szCs w:val="2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20"/>
          <w:szCs w:val="20"/>
        </w:rPr>
        <w:t>Ponad dobry (4,5)</w:t>
      </w:r>
      <w:r>
        <w:rPr>
          <w:rFonts w:cs="Calibri"/>
          <w:color w:val="000000"/>
          <w:sz w:val="20"/>
          <w:szCs w:val="2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20"/>
          <w:szCs w:val="20"/>
        </w:rPr>
        <w:t>Dobry (4,0)</w:t>
      </w:r>
      <w:r>
        <w:rPr>
          <w:rFonts w:cs="Calibri"/>
          <w:color w:val="000000"/>
          <w:sz w:val="20"/>
          <w:szCs w:val="2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20"/>
          <w:szCs w:val="20"/>
        </w:rPr>
        <w:t>Dość dobry (3,5)</w:t>
      </w:r>
      <w:r>
        <w:rPr>
          <w:rFonts w:cs="Calibri"/>
          <w:color w:val="000000"/>
          <w:sz w:val="20"/>
          <w:szCs w:val="2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20"/>
          <w:szCs w:val="20"/>
        </w:rPr>
        <w:t>Dostateczny (3,0)</w:t>
      </w:r>
      <w:r>
        <w:rPr>
          <w:rFonts w:cs="Calibri"/>
          <w:color w:val="000000"/>
          <w:sz w:val="20"/>
          <w:szCs w:val="2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color w:val="000000"/>
          <w:sz w:val="20"/>
          <w:szCs w:val="20"/>
        </w:rPr>
        <w:t>Niedostateczny (2,0)</w:t>
      </w:r>
      <w:r>
        <w:rPr>
          <w:rFonts w:cs="Calibri"/>
          <w:color w:val="000000"/>
          <w:sz w:val="20"/>
          <w:szCs w:val="2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  Cz. 2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4536"/>
        <w:gridCol w:w="567"/>
        <w:gridCol w:w="992"/>
      </w:tblGrid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367" w:hanging="425"/>
              <w:contextualSpacing/>
              <w:rPr>
                <w:b/>
                <w:b/>
              </w:rPr>
            </w:pPr>
            <w:r>
              <w:rPr>
                <w:b/>
              </w:rPr>
              <w:t>Inne przydatne informacje o przedmio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3. Jednostka realizująca przedmiot,</w:t>
            </w:r>
            <w:r>
              <w:rPr/>
              <w:t xml:space="preserve"> </w:t>
            </w:r>
            <w:r>
              <w:rPr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lang w:eastAsia="pl-PL"/>
              </w:rPr>
              <w:t>Zakład Pielęgniarstwa w Ginekologii i Położnictwie Katedry Zdrowia Kobie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40-752 Katowice, ul Medyków 12, tel. 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+48 32 2088720; e-mail: </w:t>
            </w:r>
            <w:hyperlink r:id="rId2">
              <w:r>
                <w:rPr>
                  <w:rStyle w:val="InternetLink"/>
                  <w:rFonts w:cs="Calibri"/>
                  <w:sz w:val="20"/>
                  <w:szCs w:val="20"/>
                  <w:lang w:val="en-GB"/>
                </w:rPr>
                <w:t>pielginpol@sum.edu.pl</w:t>
              </w:r>
            </w:hyperlink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Style w:val="InternetLink"/>
                <w:rFonts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/>
                  <w:sz w:val="20"/>
                  <w:szCs w:val="20"/>
                </w:rPr>
                <w:t>www.katedrazdrowiakobiety.sum.edu.pl</w:t>
              </w:r>
            </w:hyperlink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GB"/>
              </w:rPr>
            </w:pPr>
            <w:r>
              <w:rPr/>
              <w:t>Katedra i Oddział Kliniczny Ginekologii i Położnictwa</w:t>
            </w:r>
            <w:r>
              <w:rPr>
                <w:sz w:val="20"/>
                <w:szCs w:val="20"/>
              </w:rPr>
              <w:t xml:space="preserve">  41-703 Ruda Śląska, ul. </w:t>
            </w:r>
            <w:r>
              <w:rPr>
                <w:sz w:val="20"/>
                <w:szCs w:val="20"/>
                <w:lang w:val="en-GB"/>
              </w:rPr>
              <w:t xml:space="preserve">W. Lipa 2, </w:t>
              <w:br/>
              <w:t xml:space="preserve">tel. +48 </w:t>
            </w:r>
            <w:r>
              <w:rPr>
                <w:sz w:val="20"/>
                <w:szCs w:val="20"/>
                <w:shd w:fill="FFFFFF" w:val="clear"/>
                <w:lang w:val="en-GB"/>
              </w:rPr>
              <w:t xml:space="preserve">32 344 09 96; 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GB"/>
                </w:rPr>
                <w:t>kat-gin-ruda@sum.edu.pl</w:t>
              </w:r>
            </w:hyperlink>
            <w:r>
              <w:rPr>
                <w:sz w:val="20"/>
                <w:szCs w:val="20"/>
                <w:shd w:fill="FFFFFF" w:val="clear"/>
                <w:lang w:val="en-GB"/>
              </w:rPr>
              <w:t xml:space="preserve"> </w:t>
            </w:r>
            <w:r>
              <w:rPr>
                <w:color w:val="FFFFFF"/>
                <w:sz w:val="21"/>
                <w:szCs w:val="21"/>
                <w:shd w:fill="FFFFFF" w:val="clear"/>
                <w:lang w:val="en-GB"/>
              </w:rPr>
              <w:t> 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dr hab. Urszula Sioma-Markowska, prof. SUM (koordynator przedmiotu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lang w:val="en-GB"/>
              </w:rPr>
              <w:t xml:space="preserve">prof. dr hab. n. med. </w:t>
            </w:r>
            <w:r>
              <w:rPr/>
              <w:t>Wojciech Cnota (część kliniczna przedmiotu)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natomia  i fizjologia układu rozrodczego. Podstawy pielęgniarstwa – teoria procesu pielęgnowania, modele opieki, zasady i techniki postępowania przy wykonywaniu czynności pielęgniarskich. Grupy leków i mechanizmy ich działania. Formy i metody edukacji zdrowotnej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6. Liczebność grup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dna z  Zarządzeniem Rektora SUM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7. Materiały do zajęć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e i udostępnione przez prowadzącego zajęcia, platforma e-learningowa SUM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8. Miejsce odbywania się zajęć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g informacji na stronie internetowej oraz tablicy ogłoszeń Zakładu Pielęgniarstwa w Ginekologii i Położnictwie KZK (ul. Medyków 12, Katowice-Ligota – II p.)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oraz Katedry i Oddziału Klinicznego Ginekologii i Położnictwa 41-703 Ruda Śląska ul. W. Lipa 2 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9. Miejsce i godzina konsultacji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akład Pielęgniarstwa w Ginekologii i Położnictwie KZK, (Katowice-Ligota, Medyków 12, II p.), terminy i godziny konsultacji dostępne na tablicy ogłoszeń oraz stronie internetowej Zakład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tedra i Oddział Kliniczny Ginekologii i Położnictwa (Ruda Śląska ul. W. Lipa2), </w:t>
            </w:r>
            <w:r>
              <w:rPr>
                <w:rFonts w:cs="Calibri"/>
                <w:sz w:val="18"/>
                <w:szCs w:val="18"/>
              </w:rPr>
              <w:t>terminy i godziny konsultacji dostępne na tablicy ogłoszeń oraz stronie internetowej Katedry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20. Efekty uczenia się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Numer przedmiotowego efektu uczenia się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miotowe efekty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"/>
              <w:rPr/>
            </w:pPr>
            <w:r>
              <w:rPr>
                <w:rFonts w:cs="Calibri"/>
                <w:sz w:val="16"/>
                <w:szCs w:val="16"/>
              </w:rPr>
              <w:t xml:space="preserve">Odniesienie do efektów uczenia się zawartych w </w:t>
            </w:r>
            <w:r>
              <w:rPr>
                <w:rFonts w:cs="Calibri"/>
                <w:i/>
                <w:sz w:val="14"/>
                <w:szCs w:val="14"/>
              </w:rPr>
              <w:t>(właściwe podkreślić)</w:t>
            </w:r>
            <w:r>
              <w:rPr>
                <w:rFonts w:cs="Calibri"/>
                <w:sz w:val="14"/>
                <w:szCs w:val="14"/>
              </w:rPr>
              <w:t>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u w:val="single"/>
              </w:rPr>
              <w:t>standardach kształcenia</w:t>
            </w:r>
            <w:r>
              <w:rPr>
                <w:rFonts w:cs="Calibri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/ zatwierdzonych przez Senat SUM</w:t>
            </w:r>
            <w:r>
              <w:rPr/>
              <w:t xml:space="preserve">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W0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Cel i zasady opieki prekoncepcyjnej. Promocja zdrowia prokreacyjnego kobiety i jej rodziny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5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W0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Zasady planowania opieki nad kobietą w ciąży fizjologicznej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5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0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kresy porodu fizjologicznego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6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0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opieki nad kobietą w okresie połogu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6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0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Zasady opieki na noworodkiem donoszonym. Współczesne trendy w karmieniu naturalnym noworodk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D.W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0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atofizjologia, objawy kliniczne chorób i stanów zagrożenia życia noworodka  oraz zasady postępowania w tych stana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0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odstawy opieki pielęgniarskiej w chorobach i stanach zagrożenia życia noworodk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0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atofizjologia, objawy kliniczne chorób i stanów zagrożenia życia wcześniaka oraz zasady postępowania w tych stana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09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dstawy opieki pielęgniarskiej w chorobach i stanach zagrożenia życia wcześniak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dstawowe badania w położnictwie i ginekologii (badanie podmiotowe </w:t>
              <w:br/>
              <w:t xml:space="preserve">i przedmiotowe, USG, KTG). Zasady zlecania badań diagnostycznych </w:t>
              <w:br/>
              <w:t>w ginekologii i położnictwi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4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1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iąża fizjologiczna – czas trwania ciąży, rozpoznanie, fizjologiczne zmiany </w:t>
              <w:br/>
              <w:t xml:space="preserve">w organizmie kobiety ciężarnej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5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1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Wybrane powikłania w przebiegu ciąży: ciąża ekotopowa, krwawienia w ciąży, poród przedwczesny, cukrzyca ciążowa, nadciśnienie w przebiegu ciąży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5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1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Etiopatogeneza  schorzeń ginekologicznych, objawy kliniczne, przebieg, leczenie, rokowanie (stany zapalne narządów płciowych kobiety, choroby przenoszone drogą płciową , zaburzenia statyki narządu rodnego,  nowotwory narządu rodnego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2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1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opieki pielęgniarskiej nad pacjentką ze schorzeniami ginekologicznymi </w:t>
              <w:br/>
              <w:t xml:space="preserve">i w okresie menopauzy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3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1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przygotowania pacjentki w różnym wieku i stanie zdrowia do badań oraz zabiegów diagnostyczno-leczniczych w położnictwie </w:t>
              <w:br/>
              <w:t>i ginekologii. Zasady opieki w trakcie i po tych badania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1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diagnozowania i planowania opieki nad pacjentką </w:t>
              <w:br/>
              <w:t xml:space="preserve">w pielęgniarstwie położniczo-ginekologicznym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W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U0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Sprawowanie opieki nad kobietą w wybranych sytuacjach położniczych oraz połogu. Gromadzenie informacji, formułowanie diagnozy pielęgniarskiej, ustalanie celów i planu opieki, wdrażanie interwencji pielęgniarskich oraz dokonywanie ewaluacji opieki pielęgniarskiej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1.</w:t>
            </w:r>
          </w:p>
        </w:tc>
      </w:tr>
      <w:tr>
        <w:trPr>
          <w:trHeight w:val="5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U0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Sprawowanie opieki nad kobietą ze schorzeniami ginekologicznymi. Dokumentowanie sytuacji zdrowotnej pacjentki, dynamiki jej zmian </w:t>
              <w:br/>
              <w:t xml:space="preserve">i realizowanej opieki pielęgniarskiej, z uwzględnieniem narzędzi informatycznych do gromadzenia danych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15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U0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Dostosowywanie interwencji pielęgniarskich do rodzaju problemów pielęgnacyjnych występujących u kobiet w połogu i ze schorzeniami ginekologicznymi. Rozpoznawanie powikłania leczenia farmakologicznego, dietetycznego, rehabilitacyjnego i leczniczo-pielęgnacyjnego.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18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U0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zygotowanie pacjentki fizycznie i psychicznie do badań diagnostycznych </w:t>
              <w:br/>
              <w:t>w położnictwie i ginekologi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U0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ozpoznawanie powikłań po specjalistycznych badaniach diagnostycznych</w:t>
              <w:br/>
              <w:t xml:space="preserve"> i zabiegach operacyjny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8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U0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systa lekarzowi w trakcie badań diagnostyczny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23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U07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owadzenie edukacji zdrowotnej/rozmowy terapeutycznej </w:t>
              <w:br/>
              <w:t xml:space="preserve">w położnictwie i ginekologii. Przekazywanie informacji członkom zespołu terapeutycznego o stanie zdrowia pacjentki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U08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zygotowanie i podanie pacjentce leków różnymi drogami, samodzielnie lub na zlecenie lekarza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.U26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K0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ierowanie  się dobrem pacjentki, poszanowanie godności i autonomii osób powierzonych opiece, okazywanie zrozumienia dla różnic światopoglądowych </w:t>
              <w:br/>
              <w:t xml:space="preserve">i kulturowych oraz empatii w relacji z pacjentką i jej rodziną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Punkt 1.3 ogólnych efektów uczenia się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K0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zestrzeganie  praw pacjentki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unkt 1.3 ogólnych efektów uczenia się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K0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onoszenie  odpowiedzialności za wykonywane czynności zawodow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unkt 1.3 ogólnych efektów uczenia się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K0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Dostrzeganie  i rozpoznawanie własnych ograniczeń w zakresie wiedzy, umiejętności i kompetencji społecznych oraz dokonywanie samooceny  deficytów i potrzeb edukacyjny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unkt 1.3 ogólnych efektów uczenia się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1. Formy i tematy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21.1. Wykład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b/>
              </w:rPr>
              <w:t>21.1.a Wykłady – część kliniczna: Położnictwo, gineko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iąża fizjologiczna – czas trwania ciąży, rozpoznanie, fizjologiczne zmiany w organizmie kobiety ciężarnej. </w:t>
            </w:r>
            <w:r>
              <w:rPr>
                <w:rFonts w:cs="Calibri"/>
                <w:sz w:val="16"/>
                <w:szCs w:val="16"/>
                <w:lang w:eastAsia="pl-PL"/>
              </w:rPr>
              <w:t>(D.W15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Wybrane powikłania w przebiegu ciąży: ciąża ektopowa, krwawienia w ciąży, poród przedwczesny. </w:t>
            </w:r>
            <w:r>
              <w:rPr>
                <w:rFonts w:cs="Calibri"/>
                <w:sz w:val="16"/>
                <w:szCs w:val="16"/>
                <w:lang w:eastAsia="pl-PL"/>
              </w:rPr>
              <w:t>(D.W15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atofizjologia, objawy kliniczne chorób i stanów zagrożenia życia noworodka i wcześniaka oraz zasady postępowania w tych stanach.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(D.W1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21.1.b Wykłady – Pielęgniarstwo położniczo-ginekolog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16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ele i zasady opieki prekoncepcyjnej. Promocja zdrowia prokreacyjnego kobiety i jej rodziny. </w:t>
            </w:r>
            <w:r>
              <w:rPr>
                <w:rFonts w:cs="Calibri"/>
                <w:sz w:val="16"/>
                <w:szCs w:val="16"/>
                <w:lang w:eastAsia="pl-PL"/>
              </w:rPr>
              <w:t>(D.W15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opieki nad kobietą w ciąży fizjologicznej. Przygotowanie do porodu. </w:t>
            </w:r>
            <w:r>
              <w:rPr>
                <w:rFonts w:cs="Calibri"/>
                <w:sz w:val="16"/>
                <w:szCs w:val="16"/>
                <w:lang w:eastAsia="pl-PL"/>
              </w:rPr>
              <w:t>(D.W15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kresy porodu fizjologicznego. </w:t>
            </w:r>
            <w:r>
              <w:rPr>
                <w:rFonts w:cs="Calibri"/>
                <w:sz w:val="16"/>
                <w:szCs w:val="16"/>
                <w:lang w:eastAsia="pl-PL"/>
              </w:rPr>
              <w:t>(D.W16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opieki nad kobietą  w połogu. </w:t>
            </w:r>
            <w:r>
              <w:rPr>
                <w:rFonts w:cs="Calibri"/>
                <w:sz w:val="16"/>
                <w:szCs w:val="16"/>
                <w:lang w:eastAsia="pl-PL"/>
              </w:rPr>
              <w:t>(D.W16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pieka nad noworodkiem donoszonym i wcześniakiem. Współczesne trendy w karmieniu naturalnym noworodka. </w:t>
            </w:r>
            <w:r>
              <w:rPr>
                <w:rFonts w:cs="Calibri"/>
                <w:sz w:val="16"/>
                <w:szCs w:val="16"/>
                <w:lang w:eastAsia="pl-PL"/>
              </w:rPr>
              <w:t>(D.W16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dstawy opieki pielęgniarskiej w chorobach i stanach zagrożenia życia noworodka, w tym  wcześniaka. </w:t>
            </w:r>
            <w:r>
              <w:rPr>
                <w:rFonts w:cs="Calibri"/>
                <w:sz w:val="16"/>
                <w:szCs w:val="16"/>
                <w:lang w:eastAsia="pl-PL"/>
              </w:rPr>
              <w:t>(D.W1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przygotowania pacjentki do badań i zabiegów diagnostyczno-leczniczych w położnictwie </w:t>
              <w:br/>
              <w:t xml:space="preserve">i ginekologii. Zasady opieki w trakcie i po tych badaniach. </w:t>
            </w:r>
            <w:r>
              <w:rPr>
                <w:rFonts w:cs="Calibri"/>
                <w:sz w:val="16"/>
                <w:szCs w:val="16"/>
                <w:lang w:eastAsia="pl-PL"/>
              </w:rPr>
              <w:t>(D.W5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diagnozowania i planowania opieki nad pacjentką w pielęgniarstwie położniczo-ginekologicznym. 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(D.W3.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Zasady opieki pielęgniarskiej nad pacjentką ze schorzeniami ginekologicznymi i w okresie menopauzy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(D.W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Standard przygotowania pacjentki do operacji ginekologicznej. </w:t>
            </w:r>
            <w:r>
              <w:rPr>
                <w:rFonts w:cs="Calibri"/>
                <w:sz w:val="16"/>
                <w:szCs w:val="16"/>
                <w:lang w:eastAsia="pl-PL"/>
              </w:rPr>
              <w:t>(D.W5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pieka nad pacjentką po operacji ginekologicznej. </w:t>
            </w:r>
            <w:r>
              <w:rPr>
                <w:rFonts w:cs="Calibri"/>
                <w:sz w:val="16"/>
                <w:szCs w:val="16"/>
                <w:lang w:eastAsia="pl-PL"/>
              </w:rPr>
              <w:t>(D.W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21.2. Seminaria - część kliniczna: Położnictwo, gineko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Cukrzyca ciążowa, nadciśnienie w przebiegu ciąży. </w:t>
            </w:r>
            <w:r>
              <w:rPr>
                <w:rFonts w:cs="Calibri"/>
                <w:sz w:val="16"/>
                <w:szCs w:val="16"/>
                <w:lang w:eastAsia="pl-PL"/>
              </w:rPr>
              <w:t>(D.W15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dstawowe badania w położnictwie i ginekologii (badanie podmiotowe i przedmiotowe, USG, KTG).  Zasady zlecania badań diagnostycznych w ginekologii i położnictwie. </w:t>
            </w:r>
            <w:r>
              <w:rPr>
                <w:rFonts w:cs="Calibri"/>
                <w:sz w:val="16"/>
                <w:szCs w:val="16"/>
                <w:lang w:eastAsia="pl-PL"/>
              </w:rPr>
              <w:t>(D.W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Etiopatogeneza  schorzeń ginekologicznych, objawy kliniczne, rozpoznanie i leczenie (stany zapalne narządów płciowych kobiety, choroby przenoszone drogą płciową, zaburzenia statyki narządu rodnego,  nowotwory narządu rodnego). </w:t>
            </w:r>
            <w:r>
              <w:rPr>
                <w:rFonts w:cs="Calibri"/>
                <w:sz w:val="16"/>
                <w:szCs w:val="16"/>
                <w:lang w:eastAsia="pl-PL"/>
              </w:rPr>
              <w:t>(D.W17., D.W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b/>
              </w:rPr>
              <w:t>21.3. Ćwiczenia kliniczne - część kliniczna: Położnictwo, gineko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Udział pielęgniarki w diagnostyce chorób ginekologicznych. Przygotowanie pacjentki fizycznie </w:t>
              <w:br/>
              <w:t>i psychicznie do badań diagnostycznych w ginekologii.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(D.U12.)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Asysta w trakcie badań diagnostycznych w położnictwie i ginekologii. 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(D.U23.) </w:t>
            </w:r>
            <w:r>
              <w:rPr>
                <w:rFonts w:cs="Calibri"/>
                <w:sz w:val="20"/>
                <w:szCs w:val="20"/>
                <w:lang w:eastAsia="pl-PL"/>
              </w:rPr>
              <w:t>Rozpoznawanie powikłań po specjalistycznych badaniach diagnostycznych.</w:t>
            </w: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(D.U8.) </w:t>
            </w: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odstawowe </w:t>
            </w:r>
            <w:r>
              <w:rPr>
                <w:rFonts w:cs="Calibri"/>
                <w:color w:val="000000"/>
                <w:sz w:val="20"/>
                <w:szCs w:val="20"/>
              </w:rPr>
              <w:t>metody leczenia operacyjnego u kobiet z nowotworami narządu rodnego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. Rozpoznawanie powikłań leczenia farmakologicznego, operacyjnego, dietetycznego, rehabilitacyjnego. 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(D.U18.) </w:t>
            </w:r>
            <w:r>
              <w:rPr>
                <w:rFonts w:cs="Calibri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  <w:t>21.4. Zajęcia praktyczne – Symulacja med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Zasady udzielania podstawowej pomocy  w wybranych sytuacjach niestandardowych  </w:t>
              <w:br/>
              <w:t xml:space="preserve">w położnictwie: przyśpieszony poród w terminie/poród nagły. </w:t>
            </w:r>
            <w:r>
              <w:rPr>
                <w:rFonts w:cs="Calibri"/>
                <w:sz w:val="16"/>
                <w:szCs w:val="16"/>
                <w:lang w:eastAsia="pl-PL"/>
              </w:rPr>
              <w:t>(D.U1., D.U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21.5. Zajęcia praktyczne - Pielęgniarstwo położniczo-ginekolog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647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rganizacja pracy pielęgniarskiej w oddziale położniczo-noworodkowym. Kształtowanie umiejętności opieki pielęgniarskiej nad położnicą i noworodkiem w połogu fizjologicznym po porodzie siłami natury. Gromadzenie informacji, formułowanie diagnozy pielęgniarskiej, ustalanie celów i planu opieki, wdrażanie interwencji pielęgniarskich oraz dokonywanie ewaluacji opieki pielęgniarskiej. </w:t>
            </w:r>
            <w:r>
              <w:rPr>
                <w:rFonts w:cs="Calibri"/>
                <w:sz w:val="16"/>
                <w:szCs w:val="16"/>
                <w:lang w:eastAsia="pl-PL"/>
              </w:rPr>
              <w:t>(D.U1., D.U26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ind w:hanging="22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(Zakład)</w:t>
            </w:r>
          </w:p>
        </w:tc>
      </w:tr>
      <w:tr>
        <w:trPr>
          <w:trHeight w:val="647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Dostosowywanie interwencji pielęgniarskich do rodzaju problemów pielęgnacyjnych występujących </w:t>
              <w:br/>
              <w:t xml:space="preserve">u kobiet w połogu po porodzie drogą cięcia cesarskiego. </w:t>
            </w:r>
            <w:r>
              <w:rPr>
                <w:rFonts w:cs="Calibri"/>
                <w:sz w:val="16"/>
                <w:szCs w:val="16"/>
                <w:lang w:eastAsia="pl-PL"/>
              </w:rPr>
              <w:t>(D.U1., D.U26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sz w:val="16"/>
                <w:szCs w:val="16"/>
              </w:rPr>
              <w:t>(Zakład)</w:t>
            </w:r>
          </w:p>
        </w:tc>
      </w:tr>
      <w:tr>
        <w:trPr>
          <w:trHeight w:val="647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ształtowanie umiejętności prowadzenia edukacji zdrowotnej/rozmowy terapeutycznej </w:t>
              <w:br/>
              <w:t xml:space="preserve">w położnictwie i przekazywania informacji członkom zespołu terapeutycznego o stanie zdrowia pacjentki. </w:t>
            </w:r>
            <w:r>
              <w:rPr>
                <w:rFonts w:cs="Calibri"/>
                <w:sz w:val="16"/>
                <w:szCs w:val="16"/>
                <w:lang w:eastAsia="pl-PL"/>
              </w:rPr>
              <w:t>(D.U20., D.U2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atedra)</w:t>
            </w:r>
          </w:p>
        </w:tc>
      </w:tr>
      <w:tr>
        <w:trPr>
          <w:trHeight w:val="54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rganizacja pracy pielęgniarskiej w oddziale ginekologicznym. Kształtowanie umiejętności gromadzenia danych, formułowania diagnozy pielęgniarskiej, planowania  i realizacji opieki  nad pacjentką z chorobą ginekologiczną. </w:t>
            </w:r>
            <w:r>
              <w:rPr>
                <w:rFonts w:cs="Calibri"/>
                <w:sz w:val="16"/>
                <w:szCs w:val="16"/>
                <w:lang w:eastAsia="pl-PL"/>
              </w:rPr>
              <w:t>(D.U1., D.U26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Zakład)</w:t>
            </w:r>
          </w:p>
        </w:tc>
      </w:tr>
      <w:tr>
        <w:trPr>
          <w:trHeight w:val="54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Zasady opieki nad kobietą w wybranych schorzeniach ginekologicznych (stany zapalne, zaburzenia statyki narządów płciowych, nowotwory). Przygotowanie i podanie pacjentce leków różnymi drogami, samodzielnie lub na zlecenie lekarza.</w:t>
            </w:r>
            <w:r>
              <w:rPr>
                <w:rFonts w:cs="Calibri"/>
                <w:sz w:val="16"/>
                <w:szCs w:val="16"/>
                <w:lang w:eastAsia="pl-PL"/>
              </w:rPr>
              <w:t xml:space="preserve"> (D.U26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atedra)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ozpoznawanie problemów pielęgnacyjnych występujących u kobiet po operacjach ginekologicznych i dostosowywanie interwencji pielęgniarskich do rodzaju tych problemów. Rozpoznawanie powikłań po zabiegu operacyjnym. </w:t>
            </w:r>
            <w:r>
              <w:rPr>
                <w:rFonts w:cs="Calibri"/>
                <w:sz w:val="16"/>
                <w:szCs w:val="16"/>
                <w:lang w:eastAsia="pl-PL"/>
              </w:rPr>
              <w:t>(D.U8., D.U26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Zakład)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owadzenie  edukacji zdrowotnej /rozmowy terapeutycznej w ginekologii i przekazywania informacji członkom zespołu terapeutycznego o stanie zdrowia pacjentki. </w:t>
            </w:r>
            <w:r>
              <w:rPr>
                <w:rFonts w:cs="Calibri"/>
                <w:sz w:val="16"/>
                <w:szCs w:val="16"/>
                <w:lang w:eastAsia="pl-PL"/>
              </w:rPr>
              <w:t>(D.U20., D.U2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atedra)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b/>
              </w:rPr>
              <w:t>21.6. Samokształc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  <w:r>
              <w:rPr>
                <w:sz w:val="16"/>
                <w:szCs w:val="16"/>
              </w:rPr>
              <w:t>(15/15)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anie programu edukacyjnego na temat zdrowego stylu życia w okresie ciąży/połogu </w:t>
              <w:br/>
              <w:t>(do wyboru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anie programu edukacyjnego na temat profilaktyki raka szyjki macicy/jajnika (do wyboru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21.7. Praktyka zawodow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ałącznik: Karta przedmiotu – praktyka zawodow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b/>
              </w:rPr>
              <w:t>22. Literatura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82" w:hanging="142"/>
              <w:contextualSpacing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Bałanda A.  (red.). Opieka nad noworodkiem. PZWL, Warszawa 202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82" w:hanging="142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 xml:space="preserve">Bręborowicz  GH </w:t>
            </w:r>
            <w:r>
              <w:rPr>
                <w:rFonts w:cs="Calibri"/>
                <w:sz w:val="18"/>
                <w:szCs w:val="18"/>
              </w:rPr>
              <w:t>Bręborowicz  G.H  (red.). Położnictwo i ginekologia. Tom  1, 2, PZWL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82" w:hanging="142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Łepecka-Klusek C. Pielęgniarstwo we współczesnym położnictwie i ginekologii. PZWL, Warszawa 2016, wyd.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82" w:hanging="142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worska B. Kotlarz B.(red.). Poród, przebieg, zasady prowadzenia i kompetencje położnicze. SUM Katowice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82" w:hanging="142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abiej M, Mazurkiewicz B, Nowacka A (red.). Procedury medyczne w ginekologii. Praktyka położnej. PZWL.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82" w:hanging="142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Sipiński A. (red.). Opieka w położnictwie. Wydawnictwo WSZM w Sosnowcu, Wydawnictwo Naukowe "Śląsk". Katowice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82" w:hanging="142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Sipiński A. (red.). Opieka w ginekologii. Medical Project Sp z.o.o. Bielsko-Biała 2010,  Wydawnictwo WSZM w Sosnowcu, Wydawnictwo Naukowe "Śląsk". Katowice 2012.</w:t>
            </w:r>
            <w:r>
              <w:rPr>
                <w:rFonts w:cs="Calibri"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23. Kryteria oceny – szczegó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Zgodnie z wytyczny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 xml:space="preserve">Zaliczenie przedmiotu - student osiągnął zakładane efekty uczenia się. Egzamin pisemny testowy (zintegrowany - część kliniczna i opieka pielęgniarska). 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/>
              <w:t>Szczegółowe kryteria zaliczenia i oceny końcowej z przedmiotu są zamieszczone w regulaminie przedmiotu.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16"/>
          <w:szCs w:val="16"/>
        </w:rPr>
        <w:t>Zatwierdzono: 14.02.2023 r.</w:t>
        <w:br/>
        <w:t>Kierownik Zakładu Pielęgniarstwa w Ginekologii i Położnictwie</w:t>
        <w:br/>
        <w:t>Katedry Zdrowia Kobiety</w:t>
        <w:br/>
      </w:r>
      <w:r>
        <w:rPr>
          <w:rFonts w:cs="Times New Roman" w:ascii="Times New Roman" w:hAnsi="Times New Roman"/>
          <w:i/>
          <w:sz w:val="16"/>
          <w:szCs w:val="16"/>
        </w:rPr>
        <w:t>dr hab. Urszula Sioma- Markowska, prof. SUM</w:t>
      </w:r>
      <w:r>
        <w:rPr>
          <w:rFonts w:cs="Times New Roman" w:ascii="Times New Roman" w:hAnsi="Times New Roman"/>
          <w:sz w:val="16"/>
          <w:szCs w:val="16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ginpol@sum.edu.pl" TargetMode="External"/><Relationship Id="rId3" Type="http://schemas.openxmlformats.org/officeDocument/2006/relationships/hyperlink" Target="http://www.katedrazdrowiakobiety.sum.edu.pl/" TargetMode="External"/><Relationship Id="rId4" Type="http://schemas.openxmlformats.org/officeDocument/2006/relationships/hyperlink" Target="mailto:kat-gin-ruda@sum.edu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47:00Z</dcterms:created>
  <dc:creator>Danusia</dc:creator>
  <dc:description/>
  <cp:keywords/>
  <dc:language>en-US</dc:language>
  <cp:lastModifiedBy>Zofia Nowak-Kapusta</cp:lastModifiedBy>
  <cp:lastPrinted>2022-09-18T22:45:00Z</cp:lastPrinted>
  <dcterms:modified xsi:type="dcterms:W3CDTF">2023-02-28T06:47:00Z</dcterms:modified>
  <cp:revision>2</cp:revision>
  <dc:subject/>
  <dc:title>Karta modułu/przedmiotu</dc:title>
</cp:coreProperties>
</file>